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t>Journal Entries for Woodlands.MX2.  You know the format.  There is no introductory passage for this map, so you can immediately go to playing it.  Refer to the two journal entries below when the map cues you.  Enjoy!</w:t>
      </w:r>
    </w:p>
    <w:p>
      <w:pPr>
        <w:pStyle w:val="Normal"/>
        <w:rPr>
          <w:sz w:val="24"/>
          <w:szCs w:val="24"/>
        </w:rPr>
      </w:pPr>
      <w:r>
        <w:rPr>
          <w:sz w:val="24"/>
          <w:szCs w:val="24"/>
        </w:rPr>
      </w:r>
    </w:p>
    <w:p>
      <w:pPr>
        <w:pStyle w:val="Normal"/>
        <w:rPr>
          <w:sz w:val="24"/>
          <w:szCs w:val="24"/>
        </w:rPr>
      </w:pPr>
      <w:r>
        <w:rPr>
          <w:sz w:val="24"/>
          <w:szCs w:val="24"/>
        </w:rPr>
        <w:t>Journal Entry Woodlands-1  “The Citadel”</w:t>
      </w:r>
    </w:p>
    <w:p>
      <w:pPr>
        <w:pStyle w:val="Normal"/>
        <w:rPr>
          <w:sz w:val="24"/>
          <w:szCs w:val="24"/>
        </w:rPr>
      </w:pPr>
      <w:r>
        <w:rPr>
          <w:sz w:val="24"/>
          <w:szCs w:val="24"/>
        </w:rPr>
      </w:r>
    </w:p>
    <w:p>
      <w:pPr>
        <w:pStyle w:val="Normal"/>
        <w:rPr>
          <w:sz w:val="24"/>
          <w:szCs w:val="24"/>
        </w:rPr>
      </w:pPr>
      <w:r>
        <w:rPr>
          <w:sz w:val="24"/>
          <w:szCs w:val="24"/>
        </w:rPr>
        <w:tab/>
        <w:t>The Citadel was enormous.  That much Elara could tell from the outside.  But from the inside, the center for learning of all the worlds certainly lived up to its name.  Even the hallways were lined with books.  Elara stared agape as a fearful looking liveried servant led her from one cluttered hallway to the next.  Each room they passed was almost overflowing with ancient volumes and, it seemed, almost an equal number of ancient scholars.  The Citadel was only sparsely decorated - no tapestries or paintings lined the walls, and the construction was very utilitarian.  The walls and floor were constructed of dull gray stone, and the ceiling formed a gentle but unpresumptuous arch.  Every now and then, where two hallways met, there would be a small fountain and some well-tended plants.  All in all, the decoration of the castle could be described as simple but elegant, much what she would expect from a castle full of great intellects.</w:t>
      </w:r>
    </w:p>
    <w:p>
      <w:pPr>
        <w:pStyle w:val="Normal"/>
        <w:rPr>
          <w:sz w:val="24"/>
          <w:szCs w:val="24"/>
        </w:rPr>
      </w:pPr>
      <w:r>
        <w:rPr>
          <w:sz w:val="24"/>
          <w:szCs w:val="24"/>
        </w:rPr>
        <w:tab/>
        <w:t>The hallways stretched onwards, and Elara, Qolak, and Shoto followed dumbly behind their escort.  It seemed that there were thousands of scholars in the castle.  Most of them ignored the princess, probably oblivious to the fact that their home had just fallen to an enemy army.  They slouched in their chairs, or sometimes leaned against the walls of the hallway itself, some with wire-framed glasses slipping down their noses, and read.  The amount of books was truly staggering, and the entire castle had a musty smell, like an aged library.  Elara didn’t know the subjects of the books, but she did notice that many were in languages that she did not even recognize.  Truly, the Citadel was older than she could possibly imagine.</w:t>
      </w:r>
    </w:p>
    <w:p>
      <w:pPr>
        <w:pStyle w:val="Normal"/>
        <w:rPr>
          <w:sz w:val="24"/>
          <w:szCs w:val="24"/>
        </w:rPr>
      </w:pPr>
      <w:r>
        <w:rPr>
          <w:sz w:val="24"/>
          <w:szCs w:val="24"/>
        </w:rPr>
        <w:tab/>
        <w:t>Eventually, the hallway ended in a large but simple oaken door.  The servant disappeared and then returned almost immediately, informing the party that Shodar Li would see them.  The heavy doors opened without a creak, revealing a large, well-lit room.  The party entered hesitantly, and the servant bowed again before closing the doors on his way out.  Elara looked at the apartment and was amazed again at the sheer volume of literature.  Books were arranged in uneven stacks and reached from the floor to nearly eight feet in height.  They were everywhere, some lying on the floor, others shelved, and still others lying open on the many tables and chairs in the room.  Large candles lit the room, filling it with the scent of burning wax and stale paper.  The odor made Elara’s nose itch, but she was afraid to sneeze.  Who knew what a sudden noise or rush of air would do to some of the ancient volumes?</w:t>
      </w:r>
    </w:p>
    <w:p>
      <w:pPr>
        <w:pStyle w:val="Normal"/>
        <w:rPr>
          <w:sz w:val="24"/>
          <w:szCs w:val="24"/>
        </w:rPr>
      </w:pPr>
      <w:r>
        <w:rPr>
          <w:sz w:val="24"/>
          <w:szCs w:val="24"/>
        </w:rPr>
        <w:tab/>
        <w:t>“What do you want?” came a squeaky voice from the far corner of the apartment.</w:t>
      </w:r>
    </w:p>
    <w:p>
      <w:pPr>
        <w:pStyle w:val="Normal"/>
        <w:rPr>
          <w:sz w:val="24"/>
          <w:szCs w:val="24"/>
        </w:rPr>
      </w:pPr>
      <w:r>
        <w:rPr>
          <w:sz w:val="24"/>
          <w:szCs w:val="24"/>
        </w:rPr>
        <w:t>“</w:t>
      </w:r>
      <w:r>
        <w:rPr>
          <w:sz w:val="24"/>
          <w:szCs w:val="24"/>
        </w:rPr>
        <w:t>Come here.”</w:t>
      </w:r>
    </w:p>
    <w:p>
      <w:pPr>
        <w:pStyle w:val="Normal"/>
        <w:rPr>
          <w:sz w:val="24"/>
          <w:szCs w:val="24"/>
        </w:rPr>
      </w:pPr>
      <w:r>
        <w:rPr>
          <w:sz w:val="24"/>
          <w:szCs w:val="24"/>
        </w:rPr>
        <w:tab/>
        <w:t>Elara looked at Qolak, who shrugged.  They approached the corner of the room and saw the speaker, an old man wearing a silk cap.  He was perched on a stool in front of a wooden desk that was covered with more books and scrolls.  A wooden pencil was pinched behind an ear, and a pair of old, wire spectacles were sitting on the tip of his nose.  Elara stifled a giggle - the man looked half crazy, with his disheveled hair and untrimmed beard.  But she could see an ancient wisdom in his eyes.  Truly, this man was not a fool.</w:t>
      </w:r>
    </w:p>
    <w:p>
      <w:pPr>
        <w:pStyle w:val="Normal"/>
        <w:rPr>
          <w:sz w:val="24"/>
          <w:szCs w:val="24"/>
        </w:rPr>
      </w:pPr>
      <w:r>
        <w:rPr>
          <w:sz w:val="24"/>
          <w:szCs w:val="24"/>
        </w:rPr>
        <w:tab/>
        <w:t>“Well?” he continued, “Why have you attacked the Citadel?  You are human, yes?” he looked the princess up and down, “Are you one of those… Cheen?  Chon?  Um.. Qin?”</w:t>
      </w:r>
    </w:p>
    <w:p>
      <w:pPr>
        <w:pStyle w:val="Normal"/>
        <w:rPr>
          <w:sz w:val="24"/>
          <w:szCs w:val="24"/>
        </w:rPr>
      </w:pPr>
      <w:r>
        <w:rPr>
          <w:sz w:val="24"/>
          <w:szCs w:val="24"/>
        </w:rPr>
        <w:tab/>
        <w:t>“Never!” Elara blurted back.</w:t>
      </w:r>
    </w:p>
    <w:p>
      <w:pPr>
        <w:pStyle w:val="Normal"/>
        <w:rPr>
          <w:sz w:val="24"/>
          <w:szCs w:val="24"/>
        </w:rPr>
      </w:pPr>
      <w:r>
        <w:rPr>
          <w:sz w:val="24"/>
          <w:szCs w:val="24"/>
        </w:rPr>
        <w:tab/>
        <w:t>The man stared past Elara and addressed Shoto.  “Shoto?  You would join this human against us?  This is unheard of!”</w:t>
      </w:r>
    </w:p>
    <w:p>
      <w:pPr>
        <w:pStyle w:val="Normal"/>
        <w:rPr>
          <w:sz w:val="24"/>
          <w:szCs w:val="24"/>
        </w:rPr>
      </w:pPr>
      <w:r>
        <w:rPr>
          <w:sz w:val="24"/>
          <w:szCs w:val="24"/>
        </w:rPr>
        <w:tab/>
        <w:t>Shoto walked to the old man and bowed.  “I’m sorry, master, but Elara was sent to us by the Earth Spirits.  She is the heir in training.  I had not choice but to assist her, as do you.”</w:t>
      </w:r>
    </w:p>
    <w:p>
      <w:pPr>
        <w:pStyle w:val="Normal"/>
        <w:rPr>
          <w:sz w:val="24"/>
          <w:szCs w:val="24"/>
        </w:rPr>
      </w:pPr>
      <w:r>
        <w:rPr>
          <w:sz w:val="24"/>
          <w:szCs w:val="24"/>
        </w:rPr>
        <w:tab/>
        <w:t>“Then why were not we informed by Tai Hou?  We’ve already discussed this before.  We could have avoided these bloody battles?  I fear you have let yourself be tricked, Shoto.  I truly thought you had more sense.”</w:t>
      </w:r>
    </w:p>
    <w:p>
      <w:pPr>
        <w:pStyle w:val="Normal"/>
        <w:rPr>
          <w:sz w:val="24"/>
          <w:szCs w:val="24"/>
        </w:rPr>
      </w:pPr>
      <w:r>
        <w:rPr>
          <w:sz w:val="24"/>
          <w:szCs w:val="24"/>
        </w:rPr>
        <w:tab/>
        <w:t>Shoto shook his head, saying, “No, my liege, I have not been tricked.  Who can guess the methods of Tai Hou.  But she is what she says she is.  I promise.”</w:t>
      </w:r>
    </w:p>
    <w:p>
      <w:pPr>
        <w:pStyle w:val="Normal"/>
        <w:rPr>
          <w:sz w:val="24"/>
          <w:szCs w:val="24"/>
        </w:rPr>
      </w:pPr>
      <w:r>
        <w:rPr>
          <w:sz w:val="24"/>
          <w:szCs w:val="24"/>
        </w:rPr>
        <w:tab/>
        <w:t>The old man pursed his lips and beckoned Elara forth.  “Elara, is it?  My name is Shodar Li, Grandmaster of the Citadel and Master of Learning.  You say the Earth Spirits sent you?”  Elara nodded.  “Then what was the Spirit’s name?”</w:t>
      </w:r>
    </w:p>
    <w:p>
      <w:pPr>
        <w:pStyle w:val="Normal"/>
        <w:rPr>
          <w:sz w:val="24"/>
          <w:szCs w:val="24"/>
        </w:rPr>
      </w:pPr>
      <w:r>
        <w:rPr>
          <w:sz w:val="24"/>
          <w:szCs w:val="24"/>
        </w:rPr>
        <w:tab/>
        <w:t>Without hesitation, Elara responded, “Her name was Mencius.”</w:t>
      </w:r>
    </w:p>
    <w:p>
      <w:pPr>
        <w:pStyle w:val="Normal"/>
        <w:rPr>
          <w:sz w:val="24"/>
          <w:szCs w:val="24"/>
        </w:rPr>
      </w:pPr>
      <w:r>
        <w:rPr>
          <w:sz w:val="24"/>
          <w:szCs w:val="24"/>
        </w:rPr>
        <w:tab/>
        <w:t>Shodar Li pursed his lips again and looked at Shoto for conformation.  Finally, the Grandmaster consented and let out a deep breath.  “Forgive the security, Elara.  It’s just that we’ve been having… problems… here of late.  Perhaps you can be of some assistance.  His eminence, Tai Hou, my only superior, is responsible for administering the test of Wood.  Perhaps it was his intention for you and us to come at odds.  Your victory shows that you have learned much, but there is much that you still can learn.  You shall be given full access to our libraries.  Study what you will - much you will not understand, but some of it you may.  You also undoubtedly seek the eight Pagodas of Wisdom?”</w:t>
      </w:r>
    </w:p>
    <w:p>
      <w:pPr>
        <w:pStyle w:val="Normal"/>
        <w:rPr>
          <w:sz w:val="24"/>
          <w:szCs w:val="24"/>
        </w:rPr>
      </w:pPr>
      <w:r>
        <w:rPr>
          <w:sz w:val="24"/>
          <w:szCs w:val="24"/>
        </w:rPr>
        <w:tab/>
        <w:t>Elara nodded again, this time adding, “Yes, my Lord.  But we seem to have come upon an impasse.  There is a large magic barrier preventing access to the north.  Know you anything about this?”</w:t>
      </w:r>
    </w:p>
    <w:p>
      <w:pPr>
        <w:pStyle w:val="Normal"/>
        <w:rPr>
          <w:sz w:val="24"/>
          <w:szCs w:val="24"/>
        </w:rPr>
      </w:pPr>
      <w:r>
        <w:rPr>
          <w:sz w:val="24"/>
          <w:szCs w:val="24"/>
        </w:rPr>
        <w:tab/>
        <w:t>Shodar Li sighed.  “Yes, Elara, I’m afraid we do.  We WoodSpirits have a great problem.  The actions of the Qin have, as you’ve seen, greatly affected this world. But the effects are much greater than you probably know.  Conditions have gotten so bad, that the fabric of our world is beginning to fall apart.  That is why we are all studying so hard, to find a solution.  A few months ago, a great earthquake rocked the land.  This is highly unusual.  It turns out that a rift has formed between our world and the world of Fire.  Great volcanoes have arisen, ruining one of our beautiful forests.  What’s worse, FireSpirits have begun invading our world.  You might think that all the Spirits cooperate and like each other, but this is not so.  That is why we were separated onto our own worlds.  The FireSpirits care only for war!  They came in great numbers led by a ruthless son of an early Qin warrior-king named Lord Shang, and began building castles and strongholds to the north.  Fearing a sudden onslaught, we sealed off the area temporarily.  The barrier cannot hold forever, however.</w:t>
      </w:r>
    </w:p>
    <w:p>
      <w:pPr>
        <w:pStyle w:val="Normal"/>
        <w:rPr>
          <w:sz w:val="24"/>
          <w:szCs w:val="24"/>
        </w:rPr>
      </w:pPr>
      <w:r>
        <w:rPr>
          <w:sz w:val="24"/>
          <w:szCs w:val="24"/>
        </w:rPr>
        <w:tab/>
        <w:t>“Before they were sealed in, however, the FireSpirits led a small raiding party against the Citadel.  Much to our dismay, they stole a very powerful artifact from our treasury, a Wooden Staff that grants great magic to the wielder.  With this, they will eventually be able to take down the barrier and make the invasion complete.  Please, Elara.  We are not warriors.  Can you help us?”</w:t>
      </w:r>
    </w:p>
    <w:p>
      <w:pPr>
        <w:pStyle w:val="Normal"/>
        <w:rPr>
          <w:sz w:val="24"/>
          <w:szCs w:val="24"/>
        </w:rPr>
      </w:pPr>
      <w:r>
        <w:rPr>
          <w:sz w:val="24"/>
          <w:szCs w:val="24"/>
        </w:rPr>
        <w:tab/>
        <w:t>Elara bit her lip and considered.  She knew that she had to go north anyway, to reach the other Pagodas.  “I will try,” she said.</w:t>
      </w:r>
    </w:p>
    <w:p>
      <w:pPr>
        <w:pStyle w:val="Normal"/>
        <w:rPr>
          <w:sz w:val="24"/>
          <w:szCs w:val="24"/>
        </w:rPr>
      </w:pPr>
      <w:r>
        <w:rPr>
          <w:sz w:val="24"/>
          <w:szCs w:val="24"/>
        </w:rPr>
        <w:tab/>
        <w:t>Shodar Li sighed in relief.  “Thank you, Elara.  Surely, your victory will prove your worth.  You must dissolve the barrier to gain access to the north.  The secret incantation was once stored on the lake to the north, but the FireSpirits destroyed our docks.  You will have to find a way to assemble a boat. You might be able to find the information here, but otherwise, you will have to search the countryside.  Feel free to obtain the assistance of the Spring Dragons in the towns in this swamp.  You may also have free access to the Citadel and all of its resources.  Please hurry, Elara.  Time is growing short.  Bring the Staff of Wizardry back here after you retrieve it. Thank you so much.”  The old man gave Elara a large hug.</w:t>
      </w:r>
    </w:p>
    <w:p>
      <w:pPr>
        <w:pStyle w:val="Normal"/>
        <w:rPr>
          <w:sz w:val="24"/>
          <w:szCs w:val="24"/>
        </w:rPr>
      </w:pPr>
      <w:r>
        <w:rPr>
          <w:sz w:val="24"/>
          <w:szCs w:val="24"/>
        </w:rPr>
        <w:tab/>
        <w:t>“Now, I’ll let you get to work.  There’ll be much to…” Li began.</w:t>
      </w:r>
    </w:p>
    <w:p>
      <w:pPr>
        <w:pStyle w:val="Normal"/>
        <w:rPr>
          <w:sz w:val="24"/>
          <w:szCs w:val="24"/>
        </w:rPr>
      </w:pPr>
      <w:r>
        <w:rPr>
          <w:sz w:val="24"/>
          <w:szCs w:val="24"/>
        </w:rPr>
        <w:tab/>
        <w:t>Shoto interjected before his master finished.  “Forgive me, my lord, but there is another matter that I’d like to bring to your attention.”</w:t>
      </w:r>
    </w:p>
    <w:p>
      <w:pPr>
        <w:pStyle w:val="Normal"/>
        <w:rPr>
          <w:sz w:val="24"/>
          <w:szCs w:val="24"/>
        </w:rPr>
      </w:pPr>
      <w:r>
        <w:rPr>
          <w:sz w:val="24"/>
          <w:szCs w:val="24"/>
        </w:rPr>
        <w:tab/>
        <w:t xml:space="preserve">“Which is?” Shodar Li asked, eyeing his inferior angrily.  </w:t>
      </w:r>
    </w:p>
    <w:p>
      <w:pPr>
        <w:pStyle w:val="Normal"/>
        <w:rPr>
          <w:sz w:val="24"/>
          <w:szCs w:val="24"/>
        </w:rPr>
      </w:pPr>
      <w:r>
        <w:rPr>
          <w:sz w:val="24"/>
          <w:szCs w:val="24"/>
        </w:rPr>
        <w:tab/>
        <w:t>“The matter of the Metal Spirits.”</w:t>
      </w:r>
    </w:p>
    <w:p>
      <w:pPr>
        <w:pStyle w:val="Normal"/>
        <w:rPr>
          <w:sz w:val="24"/>
          <w:szCs w:val="24"/>
        </w:rPr>
      </w:pPr>
      <w:r>
        <w:rPr>
          <w:sz w:val="24"/>
          <w:szCs w:val="24"/>
        </w:rPr>
        <w:tab/>
        <w:t>“Yes, I’ve had no luck.  I fear it’s a lost cause without gems and without someone who knows the phase of Metal.”</w:t>
      </w:r>
    </w:p>
    <w:p>
      <w:pPr>
        <w:pStyle w:val="Normal"/>
        <w:rPr>
          <w:sz w:val="24"/>
          <w:szCs w:val="24"/>
        </w:rPr>
      </w:pPr>
      <w:r>
        <w:rPr>
          <w:sz w:val="24"/>
          <w:szCs w:val="24"/>
        </w:rPr>
        <w:tab/>
        <w:t>Shoto nearly shook with excitement.  “My Lord, ELARA has already passed the test of Metal, as she must have to be here.  Surely, she can be of assistance.”</w:t>
      </w:r>
    </w:p>
    <w:p>
      <w:pPr>
        <w:pStyle w:val="Normal"/>
        <w:rPr>
          <w:sz w:val="24"/>
          <w:szCs w:val="24"/>
        </w:rPr>
      </w:pPr>
      <w:r>
        <w:rPr>
          <w:sz w:val="24"/>
          <w:szCs w:val="24"/>
        </w:rPr>
        <w:tab/>
        <w:t>Shodar Li pursed his lips in though.  Finally, he smiled, saying, “By the Creator that’s ingenious!  Of course!  Elara, you have mastered Metal.  Can you make gems from crystal or ore?”</w:t>
      </w:r>
    </w:p>
    <w:p>
      <w:pPr>
        <w:pStyle w:val="Normal"/>
        <w:rPr>
          <w:sz w:val="24"/>
          <w:szCs w:val="24"/>
        </w:rPr>
      </w:pPr>
      <w:r>
        <w:rPr>
          <w:sz w:val="24"/>
          <w:szCs w:val="24"/>
        </w:rPr>
        <w:tab/>
        <w:t>Elara shook her head.  She had obviously not really tested her newfound skills in the Phase of Metal.  “Perhaps.  I will try.  But why would I want to?”</w:t>
      </w:r>
    </w:p>
    <w:p>
      <w:pPr>
        <w:pStyle w:val="Normal"/>
        <w:rPr>
          <w:sz w:val="24"/>
          <w:szCs w:val="24"/>
        </w:rPr>
      </w:pPr>
      <w:r>
        <w:rPr>
          <w:sz w:val="24"/>
          <w:szCs w:val="24"/>
        </w:rPr>
        <w:tab/>
        <w:t>Shodar Li grabbed Elara by the arm.  “Don’t you see?  You saw the Metal Spirits.  They are very powerful creatures, almost an equal for the Fire Spirits.  If anyone can beat them, besides the Emerald Dragons, it is the Metal Spirits.  They are honorable, and would help us out in our war against the Fire Spirits.  But the spell to open up a gate between our worlds requires many gems, which we do not have.  But if you were to make some for us…”</w:t>
      </w:r>
    </w:p>
    <w:p>
      <w:pPr>
        <w:pStyle w:val="Normal"/>
        <w:rPr>
          <w:sz w:val="24"/>
          <w:szCs w:val="24"/>
        </w:rPr>
      </w:pPr>
      <w:r>
        <w:rPr>
          <w:sz w:val="24"/>
          <w:szCs w:val="24"/>
        </w:rPr>
        <w:tab/>
        <w:t>Elara smiled, now understanding.  “I’d be glad to help.”</w:t>
      </w:r>
    </w:p>
    <w:p>
      <w:pPr>
        <w:pStyle w:val="Normal"/>
        <w:rPr>
          <w:sz w:val="24"/>
          <w:szCs w:val="24"/>
        </w:rPr>
      </w:pPr>
      <w:r>
        <w:rPr>
          <w:sz w:val="24"/>
          <w:szCs w:val="24"/>
        </w:rPr>
        <w:tab/>
        <w:t>Shodar Li jumped and clapped his hands, happy for the first time in months.  “Great!  Now, the alchemists work outside of the castle.  They’ve named their laboratory ‘The Marketplace’ for some silly reason.  Nobody ever buys anything from there.  Why don’t you pay them a visit and see if you can make us some gems.  You are welcome to use space in this case to construct the portal.  Please, explain to the Metal Spirits the situation, and I’m sure they will follow you.  Now, please hurry.  Time is running out for us, and the rest of the world along with it!”</w:t>
      </w:r>
    </w:p>
    <w:p>
      <w:pPr>
        <w:pStyle w:val="Normal"/>
        <w:rPr>
          <w:sz w:val="24"/>
          <w:szCs w:val="24"/>
        </w:rPr>
      </w:pPr>
      <w:r>
        <w:rPr>
          <w:sz w:val="24"/>
          <w:szCs w:val="24"/>
        </w:rPr>
        <w:tab/>
        <w:t>The party said their farewells, and were soon on their way.  Qolak came up from behind Elara and said to her, “He thinks highly of you.  This must have been Tai Hou’s design all along.  With the Spring Dragons, assuming you can convince them to join you, and the Metal Spirits, even the FireSpirits will find it hard to stand against you.”</w:t>
      </w:r>
    </w:p>
    <w:p>
      <w:pPr>
        <w:pStyle w:val="Normal"/>
        <w:rPr>
          <w:sz w:val="24"/>
          <w:szCs w:val="24"/>
        </w:rPr>
      </w:pPr>
      <w:r>
        <w:rPr>
          <w:sz w:val="24"/>
          <w:szCs w:val="24"/>
        </w:rPr>
        <w:tab/>
        <w:t>Elara nodded grimly.  She feared she had just signed on to more than she could handle, despite Qolak’s obvious confidence.</w:t>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Journal Entry Woodlands-2 “The Wooden Staff” [SHORT]</w:t>
      </w:r>
    </w:p>
    <w:p>
      <w:pPr>
        <w:pStyle w:val="Normal"/>
        <w:rPr>
          <w:sz w:val="24"/>
          <w:szCs w:val="24"/>
        </w:rPr>
      </w:pPr>
      <w:r>
        <w:rPr>
          <w:sz w:val="24"/>
          <w:szCs w:val="24"/>
        </w:rPr>
      </w:r>
    </w:p>
    <w:p>
      <w:pPr>
        <w:pStyle w:val="Normal"/>
        <w:rPr>
          <w:sz w:val="24"/>
          <w:szCs w:val="24"/>
        </w:rPr>
      </w:pPr>
      <w:r>
        <w:rPr>
          <w:sz w:val="24"/>
          <w:szCs w:val="24"/>
        </w:rPr>
        <w:tab/>
        <w:t xml:space="preserve">Lord Shang’s army collapsed suddenly, like a strained piece of furniture.  In less than a few hours, the FireSpirit’s army was completely annihilated.  The Staff of Wizardry was found shortly after, lying in the charred remains of the enemy’s commander.  The battle took off to a rocky start when the princess’s troops realized that the bodies of the FireSpirits burst into flames when they are killed, or rather banished back to their homeworld.  Elara accepted the Staff graciously, cradling it in her arms.  Though a very plain wooden staff, the artifact radiated magic that the princess could feel coursing through her body.  She didn’t want to let it go. </w:t>
      </w:r>
    </w:p>
    <w:p>
      <w:pPr>
        <w:pStyle w:val="Normal"/>
        <w:rPr>
          <w:sz w:val="24"/>
          <w:szCs w:val="24"/>
        </w:rPr>
      </w:pPr>
      <w:r>
        <w:rPr>
          <w:sz w:val="24"/>
          <w:szCs w:val="24"/>
        </w:rPr>
        <w:tab/>
        <w:t>At the victory supper that evening, Shodar Li appeared beside her suddenly.  The magical appearance confirmed her suspicions that the Grandmaster was a very talented Wizard.  Li looked down upon the staff with loving eyes, like a mother admiring a newborn child.  He smiled warmly, his aged appearance making her think of her dead grandfather, who used to take her fishing at the river close to Telorian Castle.  So many things had happened in the last five years.  Elara couldn’t help wondering if she was even the same person that she was then.</w:t>
      </w:r>
    </w:p>
    <w:p>
      <w:pPr>
        <w:pStyle w:val="Normal"/>
        <w:rPr>
          <w:sz w:val="24"/>
          <w:szCs w:val="24"/>
        </w:rPr>
      </w:pPr>
      <w:r>
        <w:rPr>
          <w:sz w:val="24"/>
          <w:szCs w:val="24"/>
        </w:rPr>
        <w:tab/>
        <w:t>“You have done well,” Li said, breaking the silence.</w:t>
      </w:r>
    </w:p>
    <w:p>
      <w:pPr>
        <w:pStyle w:val="Normal"/>
        <w:rPr>
          <w:sz w:val="24"/>
          <w:szCs w:val="24"/>
        </w:rPr>
      </w:pPr>
      <w:r>
        <w:rPr>
          <w:sz w:val="24"/>
          <w:szCs w:val="24"/>
        </w:rPr>
        <w:tab/>
        <w:t>Elara smiled back.  “Thank you.  Take the staff and put it somewhere safe.”</w:t>
      </w:r>
    </w:p>
    <w:p>
      <w:pPr>
        <w:pStyle w:val="Normal"/>
        <w:rPr>
          <w:sz w:val="24"/>
          <w:szCs w:val="24"/>
        </w:rPr>
      </w:pPr>
      <w:r>
        <w:rPr>
          <w:sz w:val="24"/>
          <w:szCs w:val="24"/>
        </w:rPr>
        <w:tab/>
        <w:t xml:space="preserve">Li shook his head, saying, “I think, Elara, that it is already somewhere safe.  I want you to keep it.  You will find a better use for it than I.  You have convinced me, at least, of your worthiness to rule.”  </w:t>
      </w:r>
    </w:p>
    <w:p>
      <w:pPr>
        <w:pStyle w:val="Normal"/>
        <w:rPr>
          <w:sz w:val="24"/>
          <w:szCs w:val="24"/>
        </w:rPr>
      </w:pPr>
      <w:r>
        <w:rPr>
          <w:sz w:val="24"/>
          <w:szCs w:val="24"/>
        </w:rPr>
        <w:tab/>
        <w:t>Elara thanked the old man and took back the staff.  Those days are over, she thought to herself.  Her thoughts then turned to her mother, Queen Sosa.  Wouldn’t she be happen when Elara returned with the artifacts the spirits guarded?  The thought of her mother brought a happy tear to her eye.  All would be back the way it was again, soon.  Even though the situation was a bit unstable when she left, Elara was confident that the Qin, barbaric though they were, would never hurt a Queen.  At the most, Sosa would have been taken prisoner, but those circumstances could be remedied.</w:t>
      </w:r>
    </w:p>
    <w:p>
      <w:pPr>
        <w:pStyle w:val="Normal"/>
        <w:rPr>
          <w:sz w:val="24"/>
          <w:szCs w:val="24"/>
        </w:rPr>
      </w:pPr>
      <w:r>
        <w:rPr>
          <w:sz w:val="24"/>
          <w:szCs w:val="24"/>
        </w:rPr>
        <w:tab/>
        <w:t>“… the Seventh Pagoda.” Li was saying.</w:t>
      </w:r>
    </w:p>
    <w:p>
      <w:pPr>
        <w:pStyle w:val="Normal"/>
        <w:rPr>
          <w:sz w:val="24"/>
          <w:szCs w:val="24"/>
        </w:rPr>
      </w:pPr>
      <w:r>
        <w:rPr>
          <w:sz w:val="24"/>
          <w:szCs w:val="24"/>
        </w:rPr>
        <w:tab/>
        <w:t>Suddenly, Elara jerked back to the present.  “What did you say?” she asked.</w:t>
      </w:r>
    </w:p>
    <w:p>
      <w:pPr>
        <w:pStyle w:val="Normal"/>
        <w:rPr>
          <w:sz w:val="24"/>
          <w:szCs w:val="24"/>
        </w:rPr>
      </w:pPr>
      <w:r>
        <w:rPr>
          <w:sz w:val="24"/>
          <w:szCs w:val="24"/>
        </w:rPr>
        <w:tab/>
        <w:t>“The Seventh Pagoda,” Li repeated.  “It is hidden. Only I know where it is, but I shall tell you, now that I know you are worthy.  Seek the great water mill to the north.  The mill was built around the Pagoda, to conceal it.  Search the mill well, and you will find it.  Then, all that bars your way to passing the test of Wood is to defeat Tai Hou himself, but I have confidence that you will succeed.  Good luck, Elara.  One day, you will be Queen.  I am pretty sure of it.”</w:t>
      </w:r>
    </w:p>
    <w:p>
      <w:pPr>
        <w:pStyle w:val="Normal"/>
        <w:rPr>
          <w:sz w:val="24"/>
          <w:szCs w:val="24"/>
        </w:rPr>
      </w:pPr>
      <w:r>
        <w:rPr>
          <w:sz w:val="24"/>
          <w:szCs w:val="24"/>
        </w:rPr>
        <w:tab/>
        <w:t>After a final embrace, the old WoodSpirit disappeared with a puff of smoke, leaving Elara to her thoughts.</w:t>
      </w:r>
    </w:p>
    <w:p>
      <w:pPr>
        <w:pStyle w:val="Normal"/>
        <w:rPr>
          <w:sz w:val="24"/>
          <w:szCs w:val="24"/>
        </w:rPr>
      </w:pPr>
      <w:r>
        <w:rPr>
          <w:sz w:val="24"/>
          <w:szCs w:val="24"/>
        </w:rPr>
      </w:r>
    </w:p>
    <w:p>
      <w:pPr>
        <w:pStyle w:val="Normal"/>
        <w:rPr>
          <w:sz w:val="24"/>
          <w:szCs w:val="24"/>
        </w:rPr>
      </w:pPr>
      <w:r>
        <w:rPr>
          <w:sz w:val="24"/>
          <w:szCs w:val="24"/>
        </w:rPr>
        <w:t xml:space="preserve">END - JOURNAL ENTRY TWO  </w:t>
      </w:r>
    </w:p>
    <w:p>
      <w:pPr>
        <w:pStyle w:val="Normal"/>
        <w:rPr>
          <w:sz w:val="24"/>
          <w:szCs w:val="24"/>
        </w:rPr>
      </w:pPr>
      <w:r>
        <w:rPr>
          <w:sz w:val="24"/>
          <w:szCs w:val="24"/>
        </w:rPr>
        <w:t>NOTE: THERE IS A CONCLUSION PASSAGE (ALSO SHORT) TO THIS MAP.  READ BELOW WHEN YOU HAVE FINISHED THE MAP!</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Conclusion - Out of the Frying Pan, Into the Fire.</w:t>
      </w:r>
    </w:p>
    <w:p>
      <w:pPr>
        <w:pStyle w:val="Normal"/>
        <w:rPr>
          <w:sz w:val="24"/>
          <w:szCs w:val="24"/>
        </w:rPr>
      </w:pPr>
      <w:r>
        <w:rPr>
          <w:sz w:val="24"/>
          <w:szCs w:val="24"/>
        </w:rPr>
      </w:r>
    </w:p>
    <w:p>
      <w:pPr>
        <w:pStyle w:val="Normal"/>
        <w:rPr>
          <w:sz w:val="24"/>
          <w:szCs w:val="24"/>
        </w:rPr>
      </w:pPr>
      <w:r>
        <w:rPr>
          <w:sz w:val="24"/>
          <w:szCs w:val="24"/>
        </w:rPr>
        <w:tab/>
        <w:t>The last Night Dragon fell with a fiery thud.  Gasping in exhaustion, Elara led her tattered army through the battered gates of Tai Hou’s castle.  The Divine Ruler was standing in the courtyard, waiting to greet his captor.  The Wizard stood tall and proud, his features, though aged, portraying an essence of menacing wisdom.  Tai Hou wore a purple satin robe, trimmed with black, belted with a black silk cord.  His eyes were a deep brown, like oak, and the hardness of his features shared other qualities with the tough wood.  A short, well trimmed beard dropped from his chin, and dark brown, wavy hair covered his head.  The Divine Ruler smiled at Elara’s approach, and was joined by his brother, Tai Feng, as she neared them.</w:t>
      </w:r>
    </w:p>
    <w:p>
      <w:pPr>
        <w:pStyle w:val="Normal"/>
        <w:rPr>
          <w:sz w:val="24"/>
          <w:szCs w:val="24"/>
        </w:rPr>
      </w:pPr>
      <w:r>
        <w:rPr>
          <w:sz w:val="24"/>
          <w:szCs w:val="24"/>
        </w:rPr>
        <w:tab/>
        <w:t>Elara stopped before the Wizards and eyed them both warily.  Though not possessing the fierce aura of majesty of his brother, Tai Feng looked impressive in his own humble way, wearing a mild green in contrast to his brother’s aggressive purple and black.  The two Wizards waited, the Divine Ruler wearing a wry smile and his brother in obvious confusion.  Truly, Tai Feng was quite shocked at Elara’s ability to defeat the Dragons of Night.  He clearly did not approve of his brother’s plan to use them.</w:t>
      </w:r>
    </w:p>
    <w:p>
      <w:pPr>
        <w:pStyle w:val="Normal"/>
        <w:rPr>
          <w:sz w:val="24"/>
          <w:szCs w:val="24"/>
        </w:rPr>
      </w:pPr>
      <w:r>
        <w:rPr>
          <w:sz w:val="24"/>
          <w:szCs w:val="24"/>
        </w:rPr>
        <w:tab/>
        <w:t>Suddenly, Tai Hou broke the silence.  “Elara, you have demonstrated yourself worthy passing on to the next test.  For that you are to be commended.  For saving our beloved realm of Wood from the invasion of the Fire Spirits, you have my eternal thanks.  Do not forget what you have learned here.  The Spirits on the Plane of Earth shall test you just as hard, but with them you shall only get one chance to prove yourself.  Remember the messages in the Pagodas, what people have told you, anything at all.  If you are truly the next heir to the Empire, you shall pass with ease.</w:t>
      </w:r>
    </w:p>
    <w:p>
      <w:pPr>
        <w:pStyle w:val="Normal"/>
        <w:rPr>
          <w:sz w:val="24"/>
          <w:szCs w:val="24"/>
        </w:rPr>
      </w:pPr>
      <w:r>
        <w:rPr>
          <w:sz w:val="24"/>
          <w:szCs w:val="24"/>
        </w:rPr>
        <w:tab/>
        <w:t>“But now, Elara, more challenges await.  You are finished with the World of Wood.  Now you travel tot he World of Fire.  You have seen Fire Spirits and know their ferocity.  Trust that you shall meet your greatest challenge there, for not only must you learn the Phase, but you must learn to fight, as any ruler must.  Do not soon forget the ring you wear, Princess, the one with the snake biting its tail.  That is my final hint to you.  Are you ready?  I shall send you there directly.”</w:t>
      </w:r>
    </w:p>
    <w:p>
      <w:pPr>
        <w:pStyle w:val="Normal"/>
        <w:rPr>
          <w:sz w:val="24"/>
          <w:szCs w:val="24"/>
        </w:rPr>
      </w:pPr>
      <w:r>
        <w:rPr>
          <w:sz w:val="24"/>
          <w:szCs w:val="24"/>
        </w:rPr>
        <w:tab/>
        <w:t>Elara gaped.  Though just having lost, Tai Hou spoke calmly and with complete confidence.  The princess got the feeling that the Divine Ruler had not used even a fraction of his power in the battle.  Tai Feng, she thought, would also prove a formidable opponent.  “But, my Lord,” she said aloud finally, “I have just fought a great battle.  Do I not even get a time to rest?”</w:t>
      </w:r>
    </w:p>
    <w:p>
      <w:pPr>
        <w:pStyle w:val="Normal"/>
        <w:rPr>
          <w:sz w:val="24"/>
          <w:szCs w:val="24"/>
        </w:rPr>
      </w:pPr>
      <w:r>
        <w:rPr>
          <w:sz w:val="24"/>
          <w:szCs w:val="24"/>
        </w:rPr>
        <w:tab/>
        <w:t>Tai Hou shook his head.  “A leader must always be ready.  A battle cannot be postponed because the generals wish to sleep.”</w:t>
      </w:r>
    </w:p>
    <w:p>
      <w:pPr>
        <w:pStyle w:val="Normal"/>
        <w:rPr>
          <w:sz w:val="24"/>
          <w:szCs w:val="24"/>
        </w:rPr>
      </w:pPr>
      <w:r>
        <w:rPr>
          <w:sz w:val="24"/>
          <w:szCs w:val="24"/>
        </w:rPr>
        <w:tab/>
        <w:t>Elara sighed, knowing he was right.  “At least,” she begged, let me say goodbye to my new friends.”  Tai Hou nodded, and turned to his brother.</w:t>
      </w:r>
    </w:p>
    <w:p>
      <w:pPr>
        <w:pStyle w:val="Normal"/>
        <w:rPr>
          <w:sz w:val="24"/>
          <w:szCs w:val="24"/>
        </w:rPr>
      </w:pPr>
      <w:r>
        <w:rPr>
          <w:sz w:val="24"/>
          <w:szCs w:val="24"/>
        </w:rPr>
        <w:tab/>
        <w:t>Elara withdrew and found Qolak, waiting a distance away, his arms folded patiently across his chest.  The elf smiled when he saw her approach, saying, “Elara, we have won the day.  Tonight, we shall have a grand feast with my father!”</w:t>
      </w:r>
    </w:p>
    <w:p>
      <w:pPr>
        <w:pStyle w:val="Normal"/>
        <w:rPr>
          <w:sz w:val="24"/>
          <w:szCs w:val="24"/>
        </w:rPr>
      </w:pPr>
      <w:r>
        <w:rPr>
          <w:sz w:val="24"/>
          <w:szCs w:val="24"/>
        </w:rPr>
        <w:tab/>
        <w:t>The princess shook her head.  “I’m sorry, Qolak.  I cannot.  I must go, now, to my next challenge.”</w:t>
      </w:r>
    </w:p>
    <w:p>
      <w:pPr>
        <w:pStyle w:val="Normal"/>
        <w:rPr>
          <w:sz w:val="24"/>
          <w:szCs w:val="24"/>
        </w:rPr>
      </w:pPr>
      <w:r>
        <w:rPr>
          <w:sz w:val="24"/>
          <w:szCs w:val="24"/>
        </w:rPr>
        <w:tab/>
        <w:t>Qolak’s smile wilted, and his body slumped.  Neither of them realized until now the relationship that had grown between them.  She felt an almost adolescent attraction to him.  “You will never see me again, will you?” the elf asked morosely.</w:t>
      </w:r>
    </w:p>
    <w:p>
      <w:pPr>
        <w:pStyle w:val="Normal"/>
        <w:rPr>
          <w:sz w:val="24"/>
          <w:szCs w:val="24"/>
        </w:rPr>
      </w:pPr>
      <w:r>
        <w:rPr>
          <w:sz w:val="24"/>
          <w:szCs w:val="24"/>
        </w:rPr>
        <w:tab/>
        <w:t xml:space="preserve">Elara put her head on her friend’s shoulder and wept.  “I don’t know, Qolak.  Maybe some day.”  The two remained embraced for several minutes before Elara pulled away.  Qolak wiped the princesses’ tears from her cheek with a slender thumb.  He looked into her eyes and smiled.  The princess smiled back, saying, “I didn’t realize how much I’d come to like your presence.  I….”  At a loss of words, she went silent.  </w:t>
      </w:r>
    </w:p>
    <w:p>
      <w:pPr>
        <w:pStyle w:val="Normal"/>
        <w:rPr>
          <w:sz w:val="24"/>
          <w:szCs w:val="24"/>
        </w:rPr>
      </w:pPr>
      <w:r>
        <w:rPr>
          <w:sz w:val="24"/>
          <w:szCs w:val="24"/>
        </w:rPr>
        <w:tab/>
        <w:t>“Do not worry, Elara.  One day, we’ll see each other.  I think I could convince Shodar to let me visit your world after the service we’ve performed.  And that will be for naught if you don’t continue with your mission and destroy the Qin.  I have faith you will succeed.  Now, go.  Do not make this harder than it is.”</w:t>
      </w:r>
    </w:p>
    <w:p>
      <w:pPr>
        <w:pStyle w:val="Normal"/>
        <w:rPr>
          <w:sz w:val="24"/>
          <w:szCs w:val="24"/>
        </w:rPr>
      </w:pPr>
      <w:r>
        <w:rPr>
          <w:sz w:val="24"/>
          <w:szCs w:val="24"/>
        </w:rPr>
        <w:tab/>
        <w:t>Elara nodded and walked away, biting back tears.  What was wrong with her?  Tai Hou did not mention the princess’s state when she approached him.  “Are you ready?” he said emotionlessly.  The princess nodded.  “Good luck, Elara.  The Wood Spirits will be with you.”</w:t>
      </w:r>
    </w:p>
    <w:p>
      <w:pPr>
        <w:pStyle w:val="Normal"/>
        <w:rPr>
          <w:sz w:val="24"/>
          <w:szCs w:val="24"/>
        </w:rPr>
      </w:pPr>
      <w:r>
        <w:rPr>
          <w:sz w:val="24"/>
          <w:szCs w:val="24"/>
        </w:rPr>
        <w:tab/>
        <w:t>Suddenly, the world went black, and Elara felt herself falling.  She screamed out loud, but silence swallowed her cries.  A wave of heat slammed into her, frying her flesh and melting her eyes.  The fires clung to her body sizzled, the intense flames threatening to consume her soul.  The agony was unbearable, and she clawed at her face with her hands.  Then, as quickly as it began, the sensations stopped, and Elara jolted awake with a start, bathed in sweat.  Only the ring shaped like a snake was in her possession.  The princess surveyed her new surroundings, and gasped.  She was truly in the World of Fire, and it was hell.</w:t>
      </w:r>
    </w:p>
    <w:p>
      <w:pPr>
        <w:pStyle w:val="Normal"/>
        <w:rPr>
          <w:sz w:val="24"/>
          <w:szCs w:val="24"/>
        </w:rPr>
      </w:pPr>
      <w:r>
        <w:rPr>
          <w:sz w:val="24"/>
          <w:szCs w:val="24"/>
        </w:rPr>
      </w:r>
    </w:p>
    <w:p>
      <w:pPr>
        <w:pStyle w:val="Normal"/>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7T15:29:00Z</dcterms:created>
  <dc:creator>Preferred Customer</dc:creator>
  <dc:description/>
  <dc:language>en-US</dc:language>
  <cp:lastModifiedBy>Preferred Customer</cp:lastModifiedBy>
  <dcterms:modified xsi:type="dcterms:W3CDTF">1998-11-21T03:04:00Z</dcterms:modified>
  <cp:revision>5</cp:revision>
  <dc:subject/>
  <dc:title>Journal Entries for Woodlands</dc:title>
</cp:coreProperties>
</file>